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ообщения Диалогового Серв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734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Код сообщения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32"/>
                <w:lang w:val="en-US"/>
              </w:rPr>
              <w:t>Результат</w:t>
            </w:r>
            <w:r>
              <w:rPr>
                <w:rFonts w:cs="Times New Roman" w:ascii="Times New Roman" w:hAnsi="Times New Roman"/>
                <w:i/>
                <w:sz w:val="32"/>
              </w:rPr>
              <w:t xml:space="preserve"> выполнения запроса</w:t>
            </w:r>
          </w:p>
        </w:tc>
        <w:tc>
          <w:tcPr>
            <w:tcW w:w="3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  <w:t>Комментарий</w:t>
            </w:r>
          </w:p>
        </w:tc>
      </w:tr>
      <w:tr>
        <w:trPr/>
        <w:tc>
          <w:tcPr>
            <w:tcW w:w="180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Done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O.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nknown reques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rver is bus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ny internal err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t enough memo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</w:rPr>
              <w:t>Net error (Loader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B err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ssion not open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usy by defini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aster is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nu item is bus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ask is into memor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nu item is denied acces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nu item is bus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nu item is connect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ssion is not fou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 task referen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ask does not exist on dis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Task is not loaded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rror by task loa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enu point is not fou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a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ath wrong (internal error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xb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ot don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oo much applica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xf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o answer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6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3:17:00Z</dcterms:created>
  <dc:creator>Клименков</dc:creator>
  <dc:description/>
  <dc:language>en-US</dc:language>
  <cp:lastModifiedBy>Клименков</cp:lastModifiedBy>
  <dcterms:modified xsi:type="dcterms:W3CDTF">2000-12-20T13:38:00Z</dcterms:modified>
  <cp:revision>2</cp:revision>
  <dc:subject/>
  <dc:title>Сообщения Диалогового Сервера</dc:title>
</cp:coreProperties>
</file>